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7"/>
        <w:pBdr>
          <w:left w:val="nil"/>
          <w:bottom w:val="nil"/>
          <w:right w:val="nil"/>
        </w:pBdr>
        <w:spacing w:before="0" w:after="0"/>
        <w:ind w:left="110" w:hanging="0"/>
        <w:rPr>
          <w:rStyle w:val="Bodystar1"/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Style w:val="Bodystar1"/>
          <w:rFonts w:cs="Tahoma" w:ascii="Tahoma" w:hAnsi="Tahoma"/>
          <w:b w:val="false"/>
          <w:bCs w:val="false"/>
          <w:sz w:val="18"/>
          <w:szCs w:val="18"/>
        </w:rPr>
        <w:t>ΠΙΝΑΚΑ Σ ΤΕΚΜΗΡΙΩΣΗΣ ΠΡΟΫΠΟΛΟΓΙΣΜΟΥ  ΕΡΓΟΥ, ΕΚΤΕΛΟΥΜΕΝΟΥ ΔΙ' ΑΥΤΕΠΙΣΤΑΣΙΑΣ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110" w:hanging="0"/>
        <w:rPr>
          <w:rStyle w:val="Bodystar1"/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/>
      </w:r>
    </w:p>
    <w:tbl>
      <w:tblPr>
        <w:tblW w:w="13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14"/>
        <w:gridCol w:w="1420"/>
        <w:gridCol w:w="1736"/>
        <w:gridCol w:w="1736"/>
        <w:gridCol w:w="1736"/>
        <w:gridCol w:w="1105"/>
        <w:gridCol w:w="1105"/>
        <w:gridCol w:w="1105"/>
      </w:tblGrid>
      <w:tr>
        <w:trPr>
          <w:trHeight w:val="11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ΜΗΜΑ ΦΥΣΙΚΟΥ ΑΝΤΙΚΕΙΜΕΝΟ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ΜΙΣΘΟΔΟΣΙ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ΝΑΘΕΣ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ΡΓΑΣΙΩΝ ΣΕ ΤΡΙΤΟΥ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ΡΟΜΗΘΕΙΕ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ΥΛΙΚΩ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ΟΤΗΤΑ/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ΜΟΝΑΔΑ ΜΕΤΡΗΣΗ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ΥΝΟΛ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ΝΑΡΞ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ΛΗΞΗ</w:t>
            </w:r>
          </w:p>
        </w:tc>
      </w:tr>
      <w:tr>
        <w:trPr>
          <w:trHeight w:val="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ΦΡΑΞΕΙ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ΡΓΑΣΙΕΣ ΠΕΔΙΟ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ΥΠΟΔΟΜΕΣ &amp; ΕΓΚΑΤΑΣΤΑΣΕΙΣ ΕΞΥΠΗΡΕΤΗΣΗΣ ΚΟΙΝΟ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ΣΤΑΣΙΑ – ΑΝΑΔΕΙΞΗ ΜΝΗΜΕΙΩ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ΡΕΥΝΑ – ΤΕΚΜΗΡΙΩΣΗ –ΠΛΗΡΟΦΟΡΗΣΗ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1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ΕΠΑΝΕΚΘΕΣΕΙΣ – ΕΞΟΠΛΙΣΜΟΣ ΕΡΓΑΣΤΗΡΙΩΝ ΚΑΙ ΑΠΟΘΗΚΩ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ΕΡΓΑΣΙΕ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ΡΟΒΛΕΠΤ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odystar1">
    <w:name w:val="body_star1"/>
    <w:qFormat/>
    <w:rPr>
      <w:rFonts w:ascii="Arial" w:hAnsi="Arial" w:cs="Tahoma"/>
      <w:b/>
      <w:bCs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38:00Z</dcterms:created>
  <dc:creator>Christos</dc:creator>
  <dc:description/>
  <cp:keywords/>
  <dc:language>en-US</dc:language>
  <cp:lastModifiedBy>Christos</cp:lastModifiedBy>
  <dcterms:modified xsi:type="dcterms:W3CDTF">2018-06-13T15:16:00Z</dcterms:modified>
  <cp:revision>3</cp:revision>
  <dc:subject/>
  <dc:title>ΠΙΝΑΚΑΣ  ΠΡΟΣΔΙΟΡΙΣΜΟΥ ΤΡΟΠΟΥ ΥΛΟΠΟΙΗΣΗΣ ΦΥΣΙΚΟΥ ΑΝΤΙΚΕΙΜΕΝΟΥ ΚΑΙ ΠΡΟΫΠΟΛΟΓΙΣΜΟΥ ΑΡΧΑΙΟΛΟΓΙΚΟΥ ΕΡΓΟΥ</dc:title>
</cp:coreProperties>
</file>